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四年級　■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 xml:space="preserve"> 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資訊教育 □國際教育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、活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41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2-21T07:41:00Z</dcterms:modified>
  <cp:revision>6</cp:revision>
  <dc:subject/>
  <dc:title/>
</cp:coreProperties>
</file>