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體育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領域【 □視覺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表演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58"/>
        <w:gridCol w:w="29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8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學具攜帶情形、課堂發表、作業繳交狀況、上課專注度、小組討論的參與態度、樂曲欣賞之發表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直笛演奏、演唱、節奏、表演、音樂常識之理解與習寫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31:00Z</dcterms:created>
  <dc:creator>school</dc:creator>
  <dc:description/>
  <cp:keywords/>
  <dc:language>en-US</dc:language>
  <cp:lastModifiedBy>User</cp:lastModifiedBy>
  <dcterms:modified xsi:type="dcterms:W3CDTF">2025-02-21T07:22:00Z</dcterms:modified>
  <cp:revision>8</cp:revision>
  <dc:subject/>
  <dc:title/>
</cp:coreProperties>
</file>