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語文領域【 □本土語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領域【 □視覺藝術  □表演藝術  □音樂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彈性課程【 □國際教育  □資訊教育  □校訂課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閱讀、探索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114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習寫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評量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語溝通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9:02:00Z</dcterms:created>
  <dc:creator>school</dc:creator>
  <dc:description/>
  <cp:keywords/>
  <dc:language>en-US</dc:language>
  <cp:lastModifiedBy>User</cp:lastModifiedBy>
  <dcterms:modified xsi:type="dcterms:W3CDTF">2025-02-21T07:25:00Z</dcterms:modified>
  <cp:revision>7</cp:revision>
  <dc:subject/>
  <dc:title/>
</cp:coreProperties>
</file>