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 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865"/>
        <w:gridCol w:w="2028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學習態度、課堂參與、器材準備及使用、上課服裝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精神、團體表現、運動精神表現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知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規則、技能概念、運動知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技能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項動作技能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質性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量化評量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school</dc:creator>
  <dc:description/>
  <cp:keywords/>
  <dc:language>en-US</dc:language>
  <cp:lastModifiedBy>User</cp:lastModifiedBy>
  <dcterms:modified xsi:type="dcterms:W3CDTF">2025-02-21T07:19:00Z</dcterms:modified>
  <cp:revision>11</cp:revision>
  <dc:subject/>
  <dc:title/>
</cp:coreProperties>
</file>