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藝術領域【 ■視覺藝術  □表演藝術  □音樂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4-09-09T01:33:00Z</dcterms:modified>
  <cp:revision>11</cp:revision>
  <dc:subject/>
  <dc:title/>
</cp:coreProperties>
</file>