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校訂課程 □資訊教育　□國際教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的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、活動參與狀況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實際操作，解決問題等行為表現之評量。例如：角色扮演、組別討論單及學習單。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閱讀、觀察、調查、分析應用等活動之評量。例如：個人上台報告、組別上台報告等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dcterms:modified xsi:type="dcterms:W3CDTF">2024-09-09T06:10:00Z</dcterms:modified>
  <cp:revision>6</cp:revision>
  <dc:subject/>
  <dc:title/>
</cp:coreProperties>
</file>