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2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三年級　□四年級　□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授課領域：□語文領域【 □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數學領域　□社會領域　□自然科學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1446"/>
        <w:gridCol w:w="1517"/>
        <w:gridCol w:w="411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936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5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測驗、學習單、報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視教學時間安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等</w:t>
            </w:r>
          </w:p>
        </w:tc>
      </w:tr>
      <w:tr>
        <w:trPr/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狀況、學具攜帶情形、資料收集等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固定比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次定期評量成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7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08:53:00Z</dcterms:created>
  <dc:creator>school</dc:creator>
  <dc:description/>
  <cp:keywords/>
  <dc:language>en-US</dc:language>
  <cp:lastModifiedBy>User</cp:lastModifiedBy>
  <dcterms:modified xsi:type="dcterms:W3CDTF">2024-09-09T06:28:00Z</dcterms:modified>
  <cp:revision>3</cp:revision>
  <dc:subject/>
  <dc:title/>
</cp:coreProperties>
</file>