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踐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87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閱讀、調查之結果，口頭報告評量之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括上課專注力、發表意願及作業繳交情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兩性平等教育、家庭教育及學年共讀書目閱讀學習單書寫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dcterms:modified xsi:type="dcterms:W3CDTF">2023-09-12T05:26:00Z</dcterms:modified>
  <cp:revision>8</cp:revision>
  <dc:subject/>
  <dc:title/>
</cp:coreProperties>
</file>