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二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中認真聽講、能互助共學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業內容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次課堂內都能透過網路上傳繳交作業，並且內容正確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測驗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中：認識鍵盤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老師會念題目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453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期末實作：能登入信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smail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campus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classroo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meet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53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24:00Z</dcterms:created>
  <dc:creator>school</dc:creator>
  <dc:description/>
  <cp:keywords/>
  <dc:language>en-US</dc:language>
  <cp:lastModifiedBy>User</cp:lastModifiedBy>
  <dcterms:modified xsi:type="dcterms:W3CDTF">2023-09-05T10:06:00Z</dcterms:modified>
  <cp:revision>3</cp:revision>
  <dc:subject/>
  <dc:title/>
</cp:coreProperties>
</file>