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彈性課程【 □資訊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踐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閱讀、調查之結果，口頭報告評量之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同儕互評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彼此間就行為或作品相互評量之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括上課專注力、發表意願及作業繳交情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性別平等教育、家庭教育及學年共讀書目閱讀學習單書寫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彈性課程【 □資訊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踐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閱讀、調查之結果，口頭報告評量之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同儕互評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彼此間就行為或作品相互評量之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括上課專注力、發表意願及作業繳交情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兩性平等教育、家庭教育及學年共讀書目閱讀學習單書寫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韻寧 黃</cp:lastModifiedBy>
  <cp:lastPrinted>2022-08-22T09:55:00Z</cp:lastPrinted>
  <dcterms:modified xsi:type="dcterms:W3CDTF">2023-09-05T14:25:00Z</dcterms:modified>
  <cp:revision>7</cp:revision>
  <dc:subject/>
  <dc:title/>
</cp:coreProperties>
</file>