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習作、其他作業簿的書寫表現，學生組句、行文能力，硬筆書寫工整度。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口說表現、小組討論、書面口頭報告及學習單。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錯誤訂正、學用品攜帶情形、上課精神注意力及與老師的配合度。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期末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韻寧 黃</cp:lastModifiedBy>
  <dcterms:modified xsi:type="dcterms:W3CDTF">2023-09-05T14:33:00Z</dcterms:modified>
  <cp:revision>6</cp:revision>
  <dc:subject/>
  <dc:title/>
</cp:coreProperties>
</file>