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7"/>
        <w:gridCol w:w="1209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口頭發表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核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隨堂實作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上課作品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2-08-26T07:14:00Z</dcterms:modified>
  <cp:revision>4</cp:revision>
  <dc:subject/>
  <dc:title/>
</cp:coreProperties>
</file>