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的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、活動參與狀況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實際操作，解決問題等行為表現之評量。例如：角色扮演、組別討論單及學習單。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閱讀、觀察、調查、分析應用等活動之評量。例如：個人上台報告、組別上台報告等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supervisor</cp:lastModifiedBy>
  <dcterms:modified xsi:type="dcterms:W3CDTF">2022-08-12T12:47:00Z</dcterms:modified>
  <cp:revision>4</cp:revision>
  <dc:subject/>
  <dc:title/>
</cp:coreProperties>
</file>