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、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、學習單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字＆句型小考、單元小考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攜帶情形、課堂參與度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說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對一口語問答</w:t>
            </w:r>
          </w:p>
        </w:tc>
      </w:tr>
      <w:tr>
        <w:trPr>
          <w:trHeight w:val="9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力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</w:tr>
      <w:tr>
        <w:trPr>
          <w:trHeight w:val="907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筆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687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其他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dcterms:modified xsi:type="dcterms:W3CDTF">2021-09-16T08:40:00Z</dcterms:modified>
  <cp:revision>3</cp:revision>
  <dc:subject/>
  <dc:title/>
</cp:coreProperties>
</file>