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彈性課程【 □資訊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723"/>
        <w:gridCol w:w="2169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踐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閱讀、調查之結果，口頭報告評量之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同儕互評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彼此間就行為或作品相互評量之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括上課專注力、發表意願及作業繳交情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兩性平等教育、家庭教育及學年共讀書目閱讀學習單書寫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51:00Z</dcterms:created>
  <dc:creator>TMPS</dc:creator>
  <dc:description/>
  <cp:keywords/>
  <dc:language>en-US</dc:language>
  <cp:lastModifiedBy>User</cp:lastModifiedBy>
  <dcterms:modified xsi:type="dcterms:W3CDTF">2021-02-22T04:51:00Z</dcterms:modified>
  <cp:revision>2</cp:revision>
  <dc:subject/>
  <dc:title/>
</cp:coreProperties>
</file>