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書面口頭報告及學習單（業簿的書寫表現，學生組句、行文能力，硬筆書寫工整度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具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9-17T04:55:00Z</dcterms:modified>
  <cp:revision>6</cp:revision>
  <dc:subject/>
  <dc:title/>
</cp:coreProperties>
</file>