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□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680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回應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執行計畫、解決問題等行為表現之評量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、小組報告等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層次紙筆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報告、計畫、活動心得、活動紀錄、學習單或其他文字敘述之評量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0:00Z</dcterms:created>
  <dc:creator>TMPS</dc:creator>
  <dc:description/>
  <cp:keywords/>
  <dc:language>en-US</dc:language>
  <cp:lastModifiedBy>User</cp:lastModifiedBy>
  <dcterms:modified xsi:type="dcterms:W3CDTF">2021-09-17T04:59:00Z</dcterms:modified>
  <cp:revision>3</cp:revision>
  <dc:subject/>
  <dc:title/>
</cp:coreProperties>
</file>