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小組討論、書面口頭報告及學習單。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用品攜帶情形、上課精神注意力及與老師的配合度。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1-09-16T08:35:00Z</dcterms:modified>
  <cp:revision>3</cp:revision>
  <dc:subject/>
  <dc:title/>
</cp:coreProperties>
</file>