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學年度第二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語文領域【 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數學領域　□社會領域　□自然與生活科技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1439"/>
        <w:gridCol w:w="1517"/>
        <w:gridCol w:w="411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28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作業書寫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課習作、其他作業簿的書寫表現，學生組句、行文能力，硬筆書寫工整度。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作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口說表現、小組討論、書面口頭報告及學習單。</w:t>
            </w:r>
          </w:p>
        </w:tc>
      </w:tr>
      <w:tr>
        <w:trPr/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狀況、錯誤訂正、學用品攜帶情形、上課精神注意力及與老師的配合度。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期中、期末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定期評量成績。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48:00Z</dcterms:created>
  <dc:creator>TMPS</dc:creator>
  <dc:description/>
  <cp:keywords/>
  <dc:language>en-US</dc:language>
  <cp:lastModifiedBy>User</cp:lastModifiedBy>
  <dcterms:modified xsi:type="dcterms:W3CDTF">2021-02-22T04:48:00Z</dcterms:modified>
  <cp:revision>2</cp:revision>
  <dc:subject/>
  <dc:title/>
</cp:coreProperties>
</file>