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用具及材料的攜帶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資料整理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蒐集整理與討論報告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聆聽與發表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創作效率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作專注力及作品完成率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外參觀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看展及欣賞表演的態度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、成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術作品呈現與相互鑑賞、表演與創意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6:00Z</dcterms:created>
  <dc:creator>TMPS</dc:creator>
  <dc:description/>
  <cp:keywords/>
  <dc:language>en-US</dc:language>
  <cp:lastModifiedBy>User</cp:lastModifiedBy>
  <dcterms:modified xsi:type="dcterms:W3CDTF">2020-09-04T08:43:00Z</dcterms:modified>
  <cp:revision>18</cp:revision>
  <dc:subject/>
  <dc:title/>
</cp:coreProperties>
</file>