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新竹市東區東門國民小學成績評量方式說明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9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三年級　■四年級　□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授課領域：□語文領域【 □本國語文　□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數學領域　□社會領域　□自然與生活科技領域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健康教育課程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1446"/>
        <w:gridCol w:w="1517"/>
        <w:gridCol w:w="411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936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5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測驗、學習單、報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視教學時間安排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等</w:t>
            </w:r>
          </w:p>
        </w:tc>
      </w:tr>
      <w:tr>
        <w:trPr/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繳交狀況、學具攜帶情形、資料收集等</w:t>
            </w:r>
          </w:p>
        </w:tc>
      </w:tr>
      <w:tr>
        <w:trPr>
          <w:trHeight w:val="68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固定比例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次定期評量成績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11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2:45:00Z</dcterms:created>
  <dc:creator>school</dc:creator>
  <dc:description/>
  <cp:keywords/>
  <dc:language>en-US</dc:language>
  <cp:lastModifiedBy>User</cp:lastModifiedBy>
  <dcterms:modified xsi:type="dcterms:W3CDTF">2020-09-10T02:45:00Z</dcterms:modified>
  <cp:revision>2</cp:revision>
  <dc:subject/>
  <dc:title/>
</cp:coreProperties>
</file>