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</w:t>
      </w:r>
      <w:r>
        <w:rPr>
          <w:rFonts w:ascii="標楷體" w:hAnsi="標楷體" w:cs="標楷體" w:eastAsia="標楷體"/>
          <w:sz w:val="28"/>
          <w:szCs w:val="28"/>
        </w:rPr>
        <w:t>□一年級　■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□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widowControl/>
        <w:snapToGrid w:val="false"/>
        <w:spacing w:before="90" w:after="18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藝術與人文領域【 □視覺藝術  □聽覺藝術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音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彈性課程【 □資訊　□班級活動 】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(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國際教育不計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)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上課作品、學習單、練習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ind w:firstLine="72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03:00Z</dcterms:created>
  <dc:creator>東門國小</dc:creator>
  <dc:description/>
  <cp:keywords/>
  <dc:language>en-US</dc:language>
  <cp:lastModifiedBy>User</cp:lastModifiedBy>
  <dcterms:modified xsi:type="dcterms:W3CDTF">2020-09-10T02:03:00Z</dcterms:modified>
  <cp:revision>2</cp:revision>
  <dc:subject/>
  <dc:title/>
</cp:coreProperties>
</file>