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464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課堂發表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製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攝影機初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安測驗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作業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19-08-28T04:32:00Z</dcterms:modified>
  <cp:revision>18</cp:revision>
  <dc:subject/>
  <dc:title/>
</cp:coreProperties>
</file>